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1" distT="152400" distB="152400" distL="152400" distR="152400" simplePos="0" locked="0" layoutInCell="0" allowOverlap="1" relativeHeight="2">
            <wp:simplePos x="0" y="0"/>
            <wp:positionH relativeFrom="page">
              <wp:posOffset>2707005</wp:posOffset>
            </wp:positionH>
            <wp:positionV relativeFrom="page">
              <wp:posOffset>267335</wp:posOffset>
            </wp:positionV>
            <wp:extent cx="4540250" cy="2349500"/>
            <wp:effectExtent l="0" t="0" r="0" b="0"/>
            <wp:wrapTight wrapText="bothSides">
              <wp:wrapPolygon edited="0">
                <wp:start x="2800" y="0"/>
                <wp:lineTo x="2800" y="1390"/>
                <wp:lineTo x="-36" y="2259"/>
                <wp:lineTo x="-36" y="5770"/>
                <wp:lineTo x="1809" y="6988"/>
                <wp:lineTo x="2034" y="6988"/>
                <wp:lineTo x="2485" y="8378"/>
                <wp:lineTo x="2530" y="9178"/>
                <wp:lineTo x="4474" y="9786"/>
                <wp:lineTo x="6698" y="9873"/>
                <wp:lineTo x="10093" y="11264"/>
                <wp:lineTo x="10093" y="12585"/>
                <wp:lineTo x="-36" y="13107"/>
                <wp:lineTo x="-36" y="21504"/>
                <wp:lineTo x="10678" y="21504"/>
                <wp:lineTo x="12812" y="21504"/>
                <wp:lineTo x="21600" y="21504"/>
                <wp:lineTo x="21600" y="13107"/>
                <wp:lineTo x="13262" y="12585"/>
                <wp:lineTo x="13262" y="9786"/>
                <wp:lineTo x="13532" y="9786"/>
                <wp:lineTo x="14171" y="8830"/>
                <wp:lineTo x="14126" y="8378"/>
                <wp:lineTo x="16251" y="8378"/>
                <wp:lineTo x="17656" y="7856"/>
                <wp:lineTo x="17656" y="6988"/>
                <wp:lineTo x="21050" y="2780"/>
                <wp:lineTo x="21230" y="2780"/>
                <wp:lineTo x="21410" y="1999"/>
                <wp:lineTo x="21410" y="955"/>
                <wp:lineTo x="3394" y="0"/>
                <wp:lineTo x="28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ge">
                  <wp:posOffset>1394460</wp:posOffset>
                </wp:positionV>
                <wp:extent cx="9372600" cy="2045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192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192"/>
                              </w:rPr>
                              <w:t>RUNWAY CAF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jc w:val="center"/>
                              <w:rPr>
                                <w:rFonts w:ascii="Carter One" w:hAnsi="Carter One" w:cs="Carter One"/>
                                <w:color w:val="D80A05"/>
                                <w:sz w:val="72"/>
                              </w:rPr>
                            </w:pPr>
                            <w:r>
                              <w:rPr>
                                <w:rFonts w:cs="Carter One" w:ascii="Carter One" w:hAnsi="Carter One"/>
                                <w:color w:val="D80A05"/>
                                <w:sz w:val="72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lineRule="auto" w:line="168" w:before="180" w:after="0"/>
                              <w:jc w:val="center"/>
                              <w:rPr>
                                <w:rFonts w:ascii="Galindo;Cambria" w:hAnsi="Galindo;Cambria" w:cs="Galindo;Cambria"/>
                                <w:sz w:val="72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72"/>
                              </w:rPr>
                              <w:t>Available Each Night from 5:15–6:15pm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Galindo;Cambria" w:hAnsi="Galindo;Cambria" w:cs="Galindo;Cambria"/>
                                <w:sz w:val="72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72"/>
                              </w:rPr>
                              <w:t>All Items are $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161.1pt;mso-wrap-distance-left:9.05pt;mso-wrap-distance-right:9.05pt;mso-wrap-distance-top:0pt;mso-wrap-distance-bottom:0pt;margin-top:109.8pt;mso-position-vertical-relative:page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192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192"/>
                        </w:rPr>
                        <w:t>RUNWAY CAFE</w:t>
                      </w:r>
                    </w:p>
                    <w:p>
                      <w:pPr>
                        <w:pStyle w:val="FreeForm"/>
                        <w:spacing w:lineRule="auto" w:line="168"/>
                        <w:jc w:val="center"/>
                        <w:rPr>
                          <w:rFonts w:ascii="Carter One" w:hAnsi="Carter One" w:cs="Carter One"/>
                          <w:color w:val="D80A05"/>
                          <w:sz w:val="72"/>
                        </w:rPr>
                      </w:pPr>
                      <w:r>
                        <w:rPr>
                          <w:rFonts w:cs="Carter One" w:ascii="Carter One" w:hAnsi="Carter One"/>
                          <w:color w:val="D80A05"/>
                          <w:sz w:val="72"/>
                        </w:rPr>
                      </w:r>
                    </w:p>
                    <w:p>
                      <w:pPr>
                        <w:pStyle w:val="FreeForm"/>
                        <w:spacing w:lineRule="auto" w:line="168" w:before="180" w:after="0"/>
                        <w:jc w:val="center"/>
                        <w:rPr>
                          <w:rFonts w:ascii="Galindo;Cambria" w:hAnsi="Galindo;Cambria" w:cs="Galindo;Cambria"/>
                          <w:sz w:val="72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72"/>
                        </w:rPr>
                        <w:t>Available Each Night from 5:15–6:15pm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Galindo;Cambria" w:hAnsi="Galindo;Cambria" w:cs="Galindo;Cambria"/>
                          <w:sz w:val="72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72"/>
                        </w:rPr>
                        <w:t>All Items are $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61975</wp:posOffset>
                </wp:positionH>
                <wp:positionV relativeFrom="page">
                  <wp:posOffset>4197350</wp:posOffset>
                </wp:positionV>
                <wp:extent cx="8832850" cy="10129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0" cy="1012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8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636"/>
                              <w:gridCol w:w="4636"/>
                              <w:gridCol w:w="4636"/>
                            </w:tblGrid>
                            <w:tr>
                              <w:trPr>
                                <w:tblHeader w:val="true"/>
                                <w:trHeight w:val="4660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eeForm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eeForm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High Flying Fruit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Stop and Eat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Veggies and Dip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Jello Jiggler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Salato (salty) Chip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Continental Cookie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Drinks–Scenic Soda, Worldwide Water, On the Go Juice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 xml:space="preserve">Boxes, 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 xml:space="preserve">Passage Powerad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Fast Fried Rice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Pocky Sti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 xml:space="preserve">Frequent Flyer 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French Frie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Watermelon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Pyramid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Zebra Cake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Italian Pizza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Ready, Set, Salad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Global Grape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German Cream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Puff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French Eclairs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  <w:cantSplit w:val="true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Free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 xml:space="preserve">All American Mac 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and Cheese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Tollhouse Chocolate</w:t>
                                  </w:r>
                                </w:p>
                                <w:p>
                                  <w:pPr>
                                    <w:pStyle w:val="FreeForm"/>
                                    <w:spacing w:lineRule="auto" w:line="168"/>
                                    <w:rPr>
                                      <w:rFonts w:ascii="Galindo;Cambria" w:hAnsi="Galindo;Cambria" w:cs="Galindo;Cambria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Galindo;Cambria" w:cs="Galindo;Cambria" w:ascii="Galindo;Cambria" w:hAnsi="Galindo;Cambria"/>
                                      <w:sz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lindo;Cambria" w:ascii="Galindo;Cambria" w:hAnsi="Galindo;Cambria"/>
                                      <w:sz w:val="40"/>
                                    </w:rPr>
                                    <w:t>Chip Cooki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5pt;height:797.6pt;mso-wrap-distance-left:9.05pt;mso-wrap-distance-right:9.05pt;mso-wrap-distance-top:0pt;mso-wrap-distance-bottom:0pt;margin-top:330.5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08" w:type="dxa"/>
                        <w:jc w:val="left"/>
                        <w:tblInd w:w="-2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636"/>
                        <w:gridCol w:w="4636"/>
                        <w:gridCol w:w="4636"/>
                      </w:tblGrid>
                      <w:tr>
                        <w:trPr>
                          <w:tblHeader w:val="true"/>
                          <w:trHeight w:val="4660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eeForm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eeForm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High Flying Fruit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Stop and Eat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Veggies and Dip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Jello Jiggler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Salato (salty) Chip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Continental Cookie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Drinks–Scenic Soda, Worldwide Water, On the Go Juic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 xml:space="preserve">Boxes, 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 xml:space="preserve">Passage Powerade 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Fast Fried Ric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Pocky Sticks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 xml:space="preserve">Frequent Flyer 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French Frie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Watermelon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Pyramid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Zebra Cake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Italian Pizza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Ready, Set, Salad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Global Grape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German Cream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Puff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French Eclair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  <w:cantSplit w:val="true"/>
                        </w:trPr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Free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 xml:space="preserve">All American Mac 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and Chees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Tollhouse Chocolat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eastAsia="Galindo;Cambria" w:cs="Galindo;Cambria" w:ascii="Galindo;Cambria" w:hAnsi="Galindo;Cambria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Chip Cooki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ge">
                  <wp:posOffset>3594100</wp:posOffset>
                </wp:positionV>
                <wp:extent cx="3149600" cy="596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roika;Cambria" w:hAnsi="Troika;Cambria" w:cs="Troika;Cambria"/>
                                <w:color w:val="D80A05"/>
                                <w:sz w:val="72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72"/>
                              </w:rPr>
                              <w:t>Main Cour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47pt;mso-wrap-distance-left:9.05pt;mso-wrap-distance-right:9.05pt;mso-wrap-distance-top:0pt;mso-wrap-distance-bottom:0pt;margin-top:283pt;mso-position-vertical-relative:page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roika;Cambria" w:hAnsi="Troika;Cambria" w:cs="Troika;Cambria"/>
                          <w:color w:val="D80A05"/>
                          <w:sz w:val="72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72"/>
                        </w:rPr>
                        <w:t>Main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27800</wp:posOffset>
                </wp:positionH>
                <wp:positionV relativeFrom="page">
                  <wp:posOffset>3594100</wp:posOffset>
                </wp:positionV>
                <wp:extent cx="2540000" cy="596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roika;Cambria" w:hAnsi="Troika;Cambria" w:cs="Troika;Cambria"/>
                                <w:color w:val="D80A05"/>
                                <w:sz w:val="72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72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47pt;mso-wrap-distance-left:9.05pt;mso-wrap-distance-right:9.05pt;mso-wrap-distance-top:0pt;mso-wrap-distance-bottom:0pt;margin-top:283pt;mso-position-vertical-relative:page;margin-left:5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roika;Cambria" w:hAnsi="Troika;Cambria" w:cs="Troika;Cambria"/>
                          <w:color w:val="D80A05"/>
                          <w:sz w:val="72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72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08400</wp:posOffset>
                </wp:positionH>
                <wp:positionV relativeFrom="page">
                  <wp:posOffset>5158740</wp:posOffset>
                </wp:positionV>
                <wp:extent cx="2540000" cy="680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Every 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3.6pt;mso-wrap-distance-left:9.05pt;mso-wrap-distance-right:9.05pt;mso-wrap-distance-top:0pt;mso-wrap-distance-bottom:0pt;margin-top:406.2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Every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59200</wp:posOffset>
                </wp:positionH>
                <wp:positionV relativeFrom="page">
                  <wp:posOffset>7327900</wp:posOffset>
                </wp:positionV>
                <wp:extent cx="2540000" cy="787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Mon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62pt;mso-wrap-distance-left:9.05pt;mso-wrap-distance-right:9.05pt;mso-wrap-distance-top:0pt;mso-wrap-distance-bottom:0pt;margin-top:577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Mon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08400</wp:posOffset>
                </wp:positionH>
                <wp:positionV relativeFrom="page">
                  <wp:posOffset>8661400</wp:posOffset>
                </wp:positionV>
                <wp:extent cx="2540000" cy="723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Tues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7pt;mso-wrap-distance-left:9.05pt;mso-wrap-distance-right:9.05pt;mso-wrap-distance-top:0pt;mso-wrap-distance-bottom:0pt;margin-top:682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Tues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88055</wp:posOffset>
                </wp:positionH>
                <wp:positionV relativeFrom="page">
                  <wp:posOffset>9996805</wp:posOffset>
                </wp:positionV>
                <wp:extent cx="2946400" cy="762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Wednes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0pt;mso-wrap-distance-left:9.05pt;mso-wrap-distance-right:9.05pt;mso-wrap-distance-top:0pt;mso-wrap-distance-bottom:0pt;margin-top:787.15pt;mso-position-vertical-relative:page;margin-left:2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Wednes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95700</wp:posOffset>
                </wp:positionH>
                <wp:positionV relativeFrom="page">
                  <wp:posOffset>11582400</wp:posOffset>
                </wp:positionV>
                <wp:extent cx="2540000" cy="711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Thurs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6pt;mso-wrap-distance-left:9.05pt;mso-wrap-distance-right:9.05pt;mso-wrap-distance-top:0pt;mso-wrap-distance-bottom:0pt;margin-top:912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Thurs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5000</wp:posOffset>
                </wp:positionH>
                <wp:positionV relativeFrom="page">
                  <wp:posOffset>4864100</wp:posOffset>
                </wp:positionV>
                <wp:extent cx="2705100" cy="1270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Backpack Bologna Sandwi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00pt;mso-wrap-distance-left:9.05pt;mso-wrap-distance-right:9.05pt;mso-wrap-distance-top:0pt;mso-wrap-distance-bottom:0pt;margin-top:383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Backpack Bologna Sandwi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7366000</wp:posOffset>
                </wp:positionV>
                <wp:extent cx="2540000" cy="1041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Walking Tac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2pt;mso-wrap-distance-left:9.05pt;mso-wrap-distance-right:9.05pt;mso-wrap-distance-top:0pt;mso-wrap-distance-bottom:0pt;margin-top:580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Walking Ta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8458200</wp:posOffset>
                </wp:positionV>
                <wp:extent cx="2844800" cy="10033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Egg Rolls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Cosmos Corn Do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79pt;mso-wrap-distance-left:9.05pt;mso-wrap-distance-right:9.05pt;mso-wrap-distance-top:0pt;mso-wrap-distance-bottom:0pt;margin-top:666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Egg Rolls</w:t>
                      </w:r>
                    </w:p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Cosmos Corn D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0555</wp:posOffset>
                </wp:positionH>
                <wp:positionV relativeFrom="page">
                  <wp:posOffset>9799955</wp:posOffset>
                </wp:positionV>
                <wp:extent cx="2540000" cy="1143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Desert Hot Burgers and Do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90pt;mso-wrap-distance-left:9.05pt;mso-wrap-distance-right:9.05pt;mso-wrap-distance-top:0pt;mso-wrap-distance-bottom:0pt;margin-top:771.65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Desert Hot Burgers and D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5000</wp:posOffset>
                </wp:positionH>
                <wp:positionV relativeFrom="page">
                  <wp:posOffset>12788900</wp:posOffset>
                </wp:positionV>
                <wp:extent cx="2857500" cy="1270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Pulled Pork Sandwiches and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Chicken Nuggets with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BBQ Sau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pt;mso-wrap-distance-left:9.05pt;mso-wrap-distance-right:9.05pt;mso-wrap-distance-top:0pt;mso-wrap-distance-bottom:0pt;margin-top:1007pt;mso-position-vertical-relative:page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Pulled Pork Sandwiches and</w:t>
                      </w:r>
                    </w:p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Chicken Nuggets with</w:t>
                      </w:r>
                    </w:p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BBQ S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489700</wp:posOffset>
                </wp:positionH>
                <wp:positionV relativeFrom="page">
                  <wp:posOffset>7378700</wp:posOffset>
                </wp:positionV>
                <wp:extent cx="2882900" cy="1003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Compass Corn Bake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 xml:space="preserve">Brazilian Brigadeiros </w:t>
                            </w:r>
                          </w:p>
                          <w:p>
                            <w:pPr>
                              <w:pStyle w:val="FreeForm"/>
                              <w:spacing w:lineRule="auto" w:line="168"/>
                              <w:rPr>
                                <w:rFonts w:ascii="Galindo;Cambria" w:hAnsi="Galindo;Cambria" w:cs="Galindo;Cambria"/>
                                <w:sz w:val="40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40"/>
                              </w:rPr>
                              <w:t>(Brownie Bit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79pt;mso-wrap-distance-left:9.05pt;mso-wrap-distance-right:9.05pt;mso-wrap-distance-top:0pt;mso-wrap-distance-bottom:0pt;margin-top:581pt;mso-position-vertical-relative:page;margin-left:5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Compass Corn Bake</w:t>
                      </w:r>
                    </w:p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 xml:space="preserve">Brazilian Brigadeiros </w:t>
                      </w:r>
                    </w:p>
                    <w:p>
                      <w:pPr>
                        <w:pStyle w:val="FreeForm"/>
                        <w:spacing w:lineRule="auto" w:line="168"/>
                        <w:rPr>
                          <w:rFonts w:ascii="Galindo;Cambria" w:hAnsi="Galindo;Cambria" w:cs="Galindo;Cambria"/>
                          <w:sz w:val="40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40"/>
                        </w:rPr>
                        <w:t>(Brownie Bit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695700</wp:posOffset>
                </wp:positionH>
                <wp:positionV relativeFrom="page">
                  <wp:posOffset>13004800</wp:posOffset>
                </wp:positionV>
                <wp:extent cx="2540000" cy="711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oika;Cambria" w:hAnsi="Troika;Cambria" w:cs="Troika;Cambria"/>
                                <w:color w:val="D80A05"/>
                                <w:sz w:val="80"/>
                              </w:rPr>
                            </w:pPr>
                            <w:r>
                              <w:rPr>
                                <w:rFonts w:cs="Troika;Cambria" w:ascii="Troika;Cambria" w:hAnsi="Troika;Cambria"/>
                                <w:color w:val="D80A05"/>
                                <w:sz w:val="80"/>
                              </w:rPr>
                              <w:t>Fri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6pt;mso-wrap-distance-left:9.05pt;mso-wrap-distance-right:9.05pt;mso-wrap-distance-top:0pt;mso-wrap-distance-bottom:0pt;margin-top:1024pt;mso-position-vertical-relative:page;margin-left:2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oika;Cambria" w:hAnsi="Troika;Cambria" w:cs="Troika;Cambria"/>
                          <w:color w:val="D80A05"/>
                          <w:sz w:val="80"/>
                        </w:rPr>
                      </w:pPr>
                      <w:r>
                        <w:rPr>
                          <w:rFonts w:cs="Troika;Cambria" w:ascii="Troika;Cambria" w:hAnsi="Troika;Cambria"/>
                          <w:color w:val="D80A05"/>
                          <w:sz w:val="80"/>
                        </w:rPr>
                        <w:t>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2100</wp:posOffset>
                </wp:positionH>
                <wp:positionV relativeFrom="page">
                  <wp:posOffset>14210030</wp:posOffset>
                </wp:positionV>
                <wp:extent cx="9372600" cy="10871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168" w:before="180" w:after="0"/>
                              <w:jc w:val="center"/>
                              <w:rPr>
                                <w:rFonts w:ascii="Galindo;Cambria" w:hAnsi="Galindo;Cambria" w:cs="Galindo;Cambria"/>
                                <w:sz w:val="72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72"/>
                              </w:rPr>
                              <w:t>Available Each Night from 5:15–6:15pm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Galindo;Cambria" w:hAnsi="Galindo;Cambria" w:cs="Galindo;Cambria"/>
                                <w:sz w:val="72"/>
                              </w:rPr>
                            </w:pPr>
                            <w:r>
                              <w:rPr>
                                <w:rFonts w:cs="Galindo;Cambria" w:ascii="Galindo;Cambria" w:hAnsi="Galindo;Cambria"/>
                                <w:sz w:val="72"/>
                              </w:rPr>
                              <w:t>All Items are $.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5.6pt;mso-wrap-distance-left:9.05pt;mso-wrap-distance-right:9.05pt;mso-wrap-distance-top:0pt;mso-wrap-distance-bottom:0pt;margin-top:1118.9pt;mso-position-vertical-relative:page;margin-left: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spacing w:lineRule="auto" w:line="168" w:before="180" w:after="0"/>
                        <w:jc w:val="center"/>
                        <w:rPr>
                          <w:rFonts w:ascii="Galindo;Cambria" w:hAnsi="Galindo;Cambria" w:cs="Galindo;Cambria"/>
                          <w:sz w:val="72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72"/>
                        </w:rPr>
                        <w:t>Available Each Night from 5:15–6:15pm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Galindo;Cambria" w:hAnsi="Galindo;Cambria" w:cs="Galindo;Cambria"/>
                          <w:sz w:val="72"/>
                        </w:rPr>
                      </w:pPr>
                      <w:r>
                        <w:rPr>
                          <w:rFonts w:cs="Galindo;Cambria" w:ascii="Galindo;Cambria" w:hAnsi="Galindo;Cambria"/>
                          <w:sz w:val="72"/>
                        </w:rPr>
                        <w:t>All Items are $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oika">
    <w:altName w:val="Cambria"/>
    <w:charset w:val="00"/>
    <w:family w:val="roman"/>
    <w:pitch w:val="default"/>
  </w:font>
  <w:font w:name="Carter One">
    <w:charset w:val="00"/>
    <w:family w:val="script"/>
    <w:pitch w:val="variable"/>
  </w:font>
  <w:font w:name="Galindo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/>
  <dc:description/>
  <cp:keywords/>
  <dc:language>en-US</dc:language>
  <cp:lastModifiedBy>seth mckeever</cp:lastModifiedBy>
  <dcterms:modified xsi:type="dcterms:W3CDTF">2018-10-22T01:52:00Z</dcterms:modified>
  <cp:revision>3</cp:revision>
  <dc:subject/>
  <dc:title/>
</cp:coreProperties>
</file>