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Franken Jr AOE Pro;Cambria" w:hAnsi="Franken Jr AOE Pro;Cambria" w:cs="Franken Jr AOE Pro;Cambria"/>
          <w:sz w:val="28"/>
        </w:rPr>
      </w:pPr>
      <w:r>
        <w:rPr>
          <w:rFonts w:cs="Franken Jr AOE Pro;Cambria" w:ascii="Franken Jr AOE Pro;Cambria" w:hAnsi="Franken Jr AOE Pro;Cambria"/>
          <w:sz w:val="72"/>
        </w:rPr>
        <w:t>Day 5 Treasure Hunt</w:t>
      </w:r>
    </w:p>
    <w:p>
      <w:pPr>
        <w:pStyle w:val="Normal1"/>
        <w:rPr>
          <w:rFonts w:ascii="Franken Jr AOE Pro;Cambria" w:hAnsi="Franken Jr AOE Pro;Cambria" w:cs="Franken Jr AOE Pro;Cambria"/>
          <w:sz w:val="28"/>
        </w:rPr>
      </w:pPr>
      <w:r>
        <w:rPr>
          <w:rFonts w:cs="Franken Jr AOE Pro;Cambria" w:ascii="Franken Jr AOE Pro;Cambria" w:hAnsi="Franken Jr AOE Pro;Cambria"/>
          <w:sz w:val="28"/>
        </w:rPr>
      </w:r>
    </w:p>
    <w:p>
      <w:pPr>
        <w:pStyle w:val="Normal1"/>
        <w:rPr/>
      </w:pPr>
      <w:r>
        <w:rPr>
          <w:rFonts w:cs="Avenir LT Std;Cambria" w:ascii="Avenir LT Std;Cambria" w:hAnsi="Avenir LT Std;Cambria"/>
          <w:sz w:val="26"/>
          <w:shd w:fill="FFFFFF" w:val="clear"/>
        </w:rPr>
        <w:t xml:space="preserve">Time is flying by, racers! </w:t>
      </w:r>
      <w:r>
        <w:rPr>
          <w:rFonts w:cs="Avenir LT Std;Cambria" w:ascii="Avenir LT Std;Cambria" w:hAnsi="Avenir LT Std;Cambria"/>
          <w:sz w:val="26"/>
        </w:rPr>
        <w:t xml:space="preserve">We’ve made it to Day 5 of </w:t>
      </w:r>
      <w:r>
        <w:rPr>
          <w:rFonts w:cs="Avenir LT Std 55 Oblique;Cambria" w:ascii="Avenir LT Std 55 Oblique;Cambria" w:hAnsi="Avenir LT Std 55 Oblique;Cambria"/>
          <w:sz w:val="26"/>
        </w:rPr>
        <w:t>The Incredible Race</w:t>
      </w:r>
      <w:r>
        <w:rPr>
          <w:rFonts w:cs="Avenir LT Std;Cambria" w:ascii="Avenir LT Std;Cambria" w:hAnsi="Avenir LT Std;Cambria"/>
          <w:sz w:val="26"/>
        </w:rPr>
        <w:t>! Today we will be learning about why the tower of Babel matters for our lives today.</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rPr>
          <w:rFonts w:ascii="Avenir LT Std;Cambria" w:hAnsi="Avenir LT Std;Cambria" w:cs="Avenir LT Std;Cambria"/>
          <w:sz w:val="26"/>
        </w:rPr>
      </w:pPr>
      <w:r>
        <w:rPr>
          <w:rFonts w:cs="Avenir LT Std;Cambria" w:ascii="Avenir LT Std;Cambria" w:hAnsi="Avenir LT Std;Cambria"/>
          <w:sz w:val="26"/>
        </w:rPr>
        <w:t>You may look for the treasures either inside or outside, but stay away from the parking lot and the pond.</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rPr>
          <w:rFonts w:ascii="Avenir LT Std;Cambria" w:hAnsi="Avenir LT Std;Cambria" w:cs="Avenir LT Std;Cambria"/>
          <w:sz w:val="26"/>
        </w:rPr>
      </w:pPr>
      <w:r>
        <w:rPr>
          <w:rFonts w:cs="Avenir LT Std;Cambria" w:ascii="Avenir LT Std;Cambria" w:hAnsi="Avenir LT Std;Cambria"/>
          <w:sz w:val="26"/>
        </w:rPr>
        <w:t>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rPr>
          <w:rFonts w:ascii="Avenir LT Std;Cambria" w:hAnsi="Avenir LT Std;Cambria" w:cs="Avenir LT Std;Cambria"/>
          <w:sz w:val="26"/>
        </w:rPr>
      </w:pPr>
      <w:r>
        <w:rPr>
          <w:rFonts w:cs="Avenir LT Std;Cambria" w:ascii="Avenir LT Std;Cambria" w:hAnsi="Avenir LT Std;Cambria"/>
          <w:sz w:val="26"/>
        </w:rPr>
        <w:t>You have until 6:15 pm to complete the hunt and bring your items and list to the prize counter. One prize per person. No prizes will be given out after 6:15.</w:t>
      </w:r>
    </w:p>
    <w:p>
      <w:pPr>
        <w:pStyle w:val="Normal1"/>
        <w:rPr>
          <w:rFonts w:ascii="Avenir LT Std;Cambria" w:hAnsi="Avenir LT Std;Cambria" w:cs="Avenir LT Std;Cambria"/>
          <w:sz w:val="26"/>
        </w:rPr>
      </w:pPr>
      <w:r>
        <w:rPr>
          <w:rFonts w:cs="Avenir LT Std;Cambria" w:ascii="Avenir LT Std;Cambria" w:hAnsi="Avenir LT Std;Cambria"/>
          <w:sz w:val="26"/>
        </w:rPr>
      </w:r>
    </w:p>
    <w:p>
      <w:pPr>
        <w:pStyle w:val="Normal1"/>
        <w:jc w:val="center"/>
        <w:rPr/>
      </w:pPr>
      <w:r>
        <w:rPr>
          <w:rFonts w:cs="Franken Jr AOE Pro;Cambria" w:ascii="Franken Jr AOE Pro;Cambria" w:hAnsi="Franken Jr AOE Pro;Cambria"/>
          <w:sz w:val="48"/>
        </w:rPr>
        <w:t>Ready, set, GO!</w:t>
      </w:r>
      <w:r>
        <w:rPr>
          <w:rFonts w:cs="Avenir LT Std;Cambria" w:ascii="Avenir LT Std;Cambria" w:hAnsi="Avenir LT Std;Cambria"/>
          <w:sz w:val="26"/>
        </w:rPr>
        <w:t xml:space="preserve"> </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Find someone whose nails are painted red. Have them sign here.</w:t>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 xml:space="preserve">Find someone who has been to Canada or Alaska. Have them sign here. </w:t>
      </w:r>
    </w:p>
    <w:p>
      <w:pPr>
        <w:pStyle w:val="Normal1"/>
        <w:spacing w:lineRule="auto" w:line="252"/>
        <w:ind w:firstLine="720"/>
        <w:rPr>
          <w:rFonts w:ascii="Avenir LT Std;Cambria" w:hAnsi="Avenir LT Std;Cambria" w:cs="Avenir LT Std;Cambria"/>
          <w:sz w:val="26"/>
          <w:shd w:fill="FFFFFF" w:val="clear"/>
        </w:rPr>
      </w:pPr>
      <w:r>
        <w:rPr>
          <w:rFonts w:cs="Avenir LT Std;Cambria" w:ascii="Avenir LT Std;Cambria" w:hAnsi="Avenir LT Std;Cambria"/>
          <w:sz w:val="26"/>
          <w:shd w:fill="FFFFFF" w:val="clear"/>
        </w:rPr>
        <w:t>_________________________________________________________</w:t>
      </w:r>
    </w:p>
    <w:p>
      <w:pPr>
        <w:pStyle w:val="Normal1"/>
        <w:spacing w:lineRule="auto" w:line="252"/>
        <w:rPr>
          <w:rFonts w:ascii="Avenir LT Std;Cambria" w:hAnsi="Avenir LT Std;Cambria" w:cs="Avenir LT Std;Cambria"/>
          <w:sz w:val="26"/>
          <w:shd w:fill="FFFFFF" w:val="clear"/>
        </w:rPr>
      </w:pPr>
      <w:r>
        <w:rPr>
          <w:rFonts w:cs="Avenir LT Std;Cambria" w:ascii="Avenir LT Std;Cambria" w:hAnsi="Avenir LT Std;Cambria"/>
          <w:sz w:val="26"/>
          <w:shd w:fill="FFFFFF" w:val="clear"/>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 xml:space="preserve">Find an American flag in the church building. Write where you found it. </w:t>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Look up 1 John 4:11. According to this verse, what does God want us to do?</w:t>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________</w:t>
      </w:r>
    </w:p>
    <w:p>
      <w:pPr>
        <w:pStyle w:val="Normal1"/>
        <w:spacing w:lineRule="auto" w:line="252"/>
        <w:ind w:firstLine="72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52"/>
        <w:ind w:firstLine="720"/>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Do an act of kindness for someone in need. Write what you did here.</w:t>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Find someone to play a game of tic-tac-toe with on the outside of your paper bag.  Record who wins here. 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Have a walking race with a friend or family member. See who can walk the fastest from one place to another. Record the winner here.  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 xml:space="preserve">Find a leaf. Put it in your bag. </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Find something sweet. Put it in your bag.</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What are the colors of the Canadian flag? Write your answers here.</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 xml:space="preserve">Find someone wearing something white in their hair. Have them sign here. </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52"/>
        <w:ind w:firstLine="720"/>
        <w:rPr>
          <w:rFonts w:ascii="Avenir LT Std;Cambria" w:hAnsi="Avenir LT Std;Cambria" w:cs="Avenir LT Std;Cambria"/>
          <w:sz w:val="26"/>
        </w:rPr>
      </w:pPr>
      <w:r>
        <w:rPr>
          <w:rFonts w:eastAsia="Avenir LT Std;Cambria" w:cs="Avenir LT Std;Cambria" w:ascii="Avenir LT Std;Cambria" w:hAnsi="Avenir LT Std;Cambria"/>
          <w:sz w:val="26"/>
        </w:rPr>
        <w:t xml:space="preserve"> </w:t>
      </w:r>
      <w:r>
        <w:rPr>
          <w:rFonts w:cs="Avenir LT Std;Cambria" w:ascii="Avenir LT Std;Cambria" w:hAnsi="Avenir LT Std;Cambria"/>
          <w:sz w:val="26"/>
        </w:rPr>
        <w:t>________________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Find someone who will sing the national anthem of the USA for you. Have them sign here.  ____________________________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Make a mini football out of something. Put it in your bag.</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Read the story in Luke 10:30. What animal is part of the account?  _______________</w:t>
      </w:r>
    </w:p>
    <w:p>
      <w:pPr>
        <w:pStyle w:val="Normal1"/>
        <w:spacing w:lineRule="auto" w:line="252"/>
        <w:rPr>
          <w:rFonts w:ascii="Avenir LT Std;Cambria" w:hAnsi="Avenir LT Std;Cambria" w:cs="Avenir LT Std;Cambria"/>
          <w:sz w:val="26"/>
        </w:rPr>
      </w:pPr>
      <w:r>
        <w:rPr>
          <w:rFonts w:cs="Avenir LT Std;Cambria" w:ascii="Avenir LT Std;Cambria" w:hAnsi="Avenir LT Std;Cambria"/>
          <w:sz w:val="26"/>
        </w:rPr>
      </w:r>
    </w:p>
    <w:p>
      <w:pPr>
        <w:pStyle w:val="Normal1"/>
        <w:numPr>
          <w:ilvl w:val="0"/>
          <w:numId w:val="1"/>
        </w:numPr>
        <w:tabs>
          <w:tab w:val="left" w:pos="720" w:leader="none"/>
        </w:tabs>
        <w:spacing w:lineRule="auto" w:line="252"/>
        <w:ind w:left="720" w:hanging="360"/>
        <w:rPr>
          <w:rFonts w:ascii="Avenir LT Std;Cambria" w:hAnsi="Avenir LT Std;Cambria" w:cs="Avenir LT Std;Cambria"/>
          <w:sz w:val="26"/>
        </w:rPr>
      </w:pPr>
      <w:r>
        <w:rPr>
          <w:rFonts w:cs="Avenir LT Std;Cambria" w:ascii="Avenir LT Std;Cambria" w:hAnsi="Avenir LT Std;Cambria"/>
          <w:sz w:val="26"/>
        </w:rPr>
        <w:t>Find an adult who used to play baseball when they were younger. Have them sign here.  ____________________________________________</w:t>
      </w:r>
    </w:p>
    <w:p>
      <w:pPr>
        <w:pStyle w:val="Normal1"/>
        <w:rPr>
          <w:rFonts w:ascii="Avenir LT Std;Cambria" w:hAnsi="Avenir LT Std;Cambria" w:cs="Avenir LT Std;Cambria"/>
          <w:sz w:val="26"/>
        </w:rPr>
      </w:pPr>
      <w:r>
        <w:rPr>
          <w:rFonts w:cs="Avenir LT Std;Cambria" w:ascii="Avenir LT Std;Cambria" w:hAnsi="Avenir LT Std;Cambria"/>
          <w:sz w:val="26"/>
        </w:rPr>
      </w:r>
    </w:p>
    <w:p>
      <w:pPr>
        <w:pStyle w:val="Normal1"/>
        <w:rPr>
          <w:rFonts w:ascii="Avenir LT Std;Cambria" w:hAnsi="Avenir LT Std;Cambria" w:cs="Avenir LT Std;Cambria"/>
          <w:sz w:val="26"/>
          <w:lang w:val="en-US" w:eastAsia="en-US"/>
        </w:rPr>
      </w:pPr>
      <w:r>
        <w:rPr>
          <w:rFonts w:cs="Avenir LT Std;Cambria" w:ascii="Avenir LT Std;Cambria" w:hAnsi="Avenir LT Std;Cambria"/>
          <w:sz w:val="26"/>
          <w:lang w:val="en-US" w:eastAsia="en-US"/>
        </w:rPr>
        <w:drawing>
          <wp:anchor behindDoc="0" distT="0" distB="0" distL="114935" distR="114935" simplePos="0" locked="0" layoutInCell="0" allowOverlap="1" relativeHeight="2">
            <wp:simplePos x="0" y="0"/>
            <wp:positionH relativeFrom="page">
              <wp:posOffset>1852930</wp:posOffset>
            </wp:positionH>
            <wp:positionV relativeFrom="page">
              <wp:posOffset>5857240</wp:posOffset>
            </wp:positionV>
            <wp:extent cx="3862070" cy="298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62070" cy="2984500"/>
                    </a:xfrm>
                    <a:prstGeom prst="rect">
                      <a:avLst/>
                    </a:prstGeom>
                  </pic:spPr>
                </pic:pic>
              </a:graphicData>
            </a:graphic>
          </wp:anchor>
        </w:drawing>
      </w:r>
    </w:p>
    <w:p>
      <w:pPr>
        <w:pStyle w:val="Normal1"/>
        <w:rPr>
          <w:rFonts w:ascii="Avenir LT Std;Cambria" w:hAnsi="Avenir LT Std;Cambria" w:cs="Avenir LT Std;Cambria"/>
          <w:sz w:val="26"/>
        </w:rPr>
      </w:pPr>
      <w:r>
        <w:rPr>
          <w:rFonts w:cs="Avenir LT Std;Cambria" w:ascii="Avenir LT Std;Cambria" w:hAnsi="Avenir LT Std;Cambria"/>
          <w:sz w:val="26"/>
        </w:rPr>
      </w:r>
    </w:p>
    <w:p>
      <w:pPr>
        <w:pStyle w:val="Normal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080" w:right="108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en Jr AOE Pro">
    <w:altName w:val="Cambria"/>
    <w:charset w:val="00"/>
    <w:family w:val="roman"/>
    <w:pitch w:val="default"/>
  </w:font>
  <w:font w:name="Avenir LT Std">
    <w:altName w:val="Cambria"/>
    <w:charset w:val="00"/>
    <w:family w:val="roman"/>
    <w:pitch w:val="default"/>
  </w:font>
  <w:font w:name="Avenir LT Std 55 Oblique">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540"/>
        </w:tabs>
        <w:ind w:left="540" w:firstLine="162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540"/>
        </w:tabs>
        <w:ind w:left="540" w:firstLine="378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540"/>
        </w:tabs>
        <w:ind w:left="540" w:firstLine="5940"/>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ヒラギノ角ゴ Pro W3" w:cs="Arial"/>
      <w:color w:val="000000"/>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1:00Z</dcterms:created>
  <dc:creator/>
  <dc:description/>
  <cp:keywords/>
  <dc:language>en-US</dc:language>
  <cp:lastModifiedBy>seth mckeever</cp:lastModifiedBy>
  <dcterms:modified xsi:type="dcterms:W3CDTF">2018-10-16T19:09:00Z</dcterms:modified>
  <cp:revision>2</cp:revision>
  <dc:subject/>
  <dc:title/>
</cp:coreProperties>
</file>